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J WIRÓW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a wirów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rówka stolikowa o wymiarach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wys. x szer x gł  216 x 231 x 292 mm +/- 5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akres obrotów:  do 6000 obr/min nastawne co 100 rp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aksymalnej wartości rcf min.3,461 x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aksymalna objętość wirowanej cieczy 8x15  m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ożliwość krótkiego odwirowania (IMPULS KE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terowanie mikroprocesor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</w:rPr>
              <w:t>panel sterowania  posiadający następujące  funkcje: możliwość nastawiania obrotów, czasu, krótkiego wirowania, przycisk wirowania, włączania, wyłączania i przycisk otwierania pokry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elvetica"/>
              </w:rPr>
              <w:t>nastawny czas wirowania od 1 min do 99 min  lub praca ciągł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otor zamontowany na stał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yposażenie w kabel zasil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04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1-17T10:44:00Z</dcterms:modified>
  <cp:revision>6</cp:revision>
  <dc:subject/>
  <dc:title>SPECYFIKACJA TECHNICZNA</dc:title>
</cp:coreProperties>
</file>